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How To.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1. Add a picture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lick the button that says picture on the left side of the screen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hoose a picture from your own library, purchase pictures with credits, or try searching and picking pictures from Flickr.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Once you upload a picture from your own library just double click it to insert it into the slideshow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2. Tables and Charts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lick the button labeled chart and a group of preset charts will appear for you to choose from.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lick the button labeled table and a column will appear with boxes for you to input how many rows and column you want in your table.</w:t>
      </w:r>
    </w:p>
    <w:p>
      <w:pPr>
        <w:pStyle w:val="Normal"/>
        <w:pageBreakBefore w:val="false"/>
        <w:numPr>
          <w:ilvl w:val="0"/>
          <w:numId w:val="3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Once you have the rows and columns set click create table and it will put the table into the slideshow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3. Shapes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lick the shapes button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hose which shape you want</w:t>
      </w:r>
    </w:p>
    <w:p>
      <w:pPr>
        <w:pStyle w:val="Normal"/>
        <w:pageBreakBefore w:val="false"/>
        <w:numPr>
          <w:ilvl w:val="0"/>
          <w:numId w:val="4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>Click and drag the mouse to draw the shape on the slid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. Text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lick  the text button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lick and drag the mouse to create the text box</w:t>
      </w:r>
    </w:p>
    <w:p>
      <w:pPr>
        <w:pStyle w:val="Normal"/>
        <w:pageBreakBefore w:val="false"/>
        <w:numPr>
          <w:ilvl w:val="0"/>
          <w:numId w:val="5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ype what you wa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